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7195</wp:posOffset>
                </wp:positionH>
                <wp:positionV relativeFrom="paragraph">
                  <wp:posOffset>-420370</wp:posOffset>
                </wp:positionV>
                <wp:extent cx="3077210" cy="285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2853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Шпак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.В. Серову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рождения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регистрации по месту ж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фактического прожи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3pt;height:224.7pt;mso-wrap-distance-left:9.05pt;mso-wrap-distance-right:9.05pt;mso-wrap-distance-top:0pt;mso-wrap-distance-bottom:0pt;margin-top:-33.1pt;mso-position-vertical-relative:text;margin-left:23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Шпаков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И.В. Серову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4"/>
                          <w:lang w:eastAsia="ar-SA"/>
                        </w:rPr>
                      </w:pPr>
                      <w:r>
                        <w:rPr>
                          <w:sz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та рождения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регистрации по месту жительства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фактического проживания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.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18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знать нуждающейся в жилом помещении для участия в мероприятии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молодую семью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, выданный «____» 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(дата выдач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ая по адресу: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, выданный «____» 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, выданный «____» _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, выданный «____» _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, выданный «____» _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 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, выданный «___» ________________ г.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чтительный способ выдачи уведомления о принятом решении: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, посредством почтовой, электронной связи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 (копии документов), необходимые для рассмотрения заявления, на 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молодой семь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приняты «___»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_________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должность лица, принявшего заявление)                        (подпись)                        (расшифровка подписи)</w:t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30:00Z</dcterms:created>
  <dc:creator>Admin</dc:creator>
  <dc:description/>
  <cp:keywords/>
  <dc:language>en-US</dc:language>
  <cp:lastModifiedBy>Безрукова Елена Александровна</cp:lastModifiedBy>
  <cp:lastPrinted>2015-11-09T10:15:00Z</cp:lastPrinted>
  <dcterms:modified xsi:type="dcterms:W3CDTF">2024-11-13T08:13:00Z</dcterms:modified>
  <cp:revision>9</cp:revision>
  <dc:subject/>
  <dc:title/>
</cp:coreProperties>
</file>